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4-97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</w:rPr>
        <w:t xml:space="preserve"> 9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, ка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енергената  за грејање обликоване у две партије 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енергената за грејање-по партијам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од редним бројем 1.1.4/20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, Наташа Пешић Радосављевић, начелник</w:t>
      </w:r>
      <w:r>
        <w:rPr>
          <w:rFonts w:cs="Arial" w:ascii="Arial" w:hAnsi="Arial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енергената за грејање-по партијам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у 33. став 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>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lang w:val="ru-RU"/>
        </w:rPr>
        <w:t xml:space="preserve">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енергената за грејање-по партијам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3-06T09:22:00Z</cp:lastPrinted>
  <dcterms:modified xsi:type="dcterms:W3CDTF">2020-03-09T13:13:00Z</dcterms:modified>
  <cp:revision>80</cp:revision>
  <dc:subject/>
  <dc:title/>
</cp:coreProperties>
</file>